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Miroslav Bárta, mobil: 724 309 853, e-mail:barta.mi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t>Název akce: Oprava komunikace II/193 Borek - Zbraslav</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komunikace II/193 Borek – Zbraslav“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rFonts w:cs="Garamond" w:ascii="Garamond" w:hAnsi="Garamond"/>
          <w:sz w:val="22"/>
          <w:szCs w:val="22"/>
          <w:u w:val="single"/>
        </w:rPr>
        <w:t>V rámci realizace Díla a dalších plnění s realizací Díla má být v souladu s touto smlouvou zajištěno zejména ze strany zhotovitele následující plnění:</w:t>
      </w:r>
      <w:r>
        <w:rPr>
          <w:bCs/>
          <w:sz w:val="22"/>
          <w:szCs w:val="22"/>
        </w:rPr>
        <w:t xml:space="preserve"> </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t xml:space="preserve">Jedná se o opravu silnice II/193 ve staničení km cca 5,460 – 6,100 v celkové délce 640 m. Bude provedeno odfrézování tl. do 50 mm s vyrovnáním profilu a s plynulým napojením na stávající stav v celkové ploše cca 3840 m2. Po provedení spojovacího postřiku bude položena obrusná vrstva ACO 11+ tl. 50 mm. Pracovní spáry budou proříznuty a zality modifikovanou zálivkou, v místě sjezdů bude provedeno plynulé napojení na stávající stav. Bude provedeno doplnění krajnic se zhutněním, včetně provedení VDZ vodící čáry š. 125 mm.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u w:val="single"/>
        </w:rPr>
      </w:pPr>
      <w:r>
        <w:rPr>
          <w:rFonts w:cs="Garamond" w:ascii="Garamond" w:hAnsi="Garamond"/>
          <w:bCs/>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u w:val="single"/>
        </w:rPr>
      </w:pPr>
      <w:r>
        <w:rPr>
          <w:rFonts w:cs="Garamond" w:ascii="Garamond" w:hAnsi="Garamond"/>
          <w:bCs/>
          <w:sz w:val="22"/>
          <w:szCs w:val="22"/>
          <w:u w:val="single"/>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rFonts w:ascii="Garamond" w:hAnsi="Garamond" w:cs="Garamond"/>
          <w:sz w:val="22"/>
          <w:szCs w:val="22"/>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řebytečný materiál vyfrézovaný nebo vytěžený na stavbě přejde na základě uzavření kupní smlouvy, která tvoří přílohu zadávací dokumentace, do majetku zhotovitele a zhotovitel je povinen v souladu s touto smlouvou zajistit nakládku a odvoz tohoto materiálu, úklid, popř. skladování, a zajistí další recyklaci a zpětné využití tohoto materiálu,</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0.9.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10.10.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na kryt vozovky, 24 měsíců na vodorovné dopravní značení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5:00:00Z</dcterms:created>
  <dc:creator>Charvát</dc:creator>
  <dc:description/>
  <cp:keywords/>
  <dc:language>en-US</dc:language>
  <cp:lastModifiedBy>František Malár</cp:lastModifiedBy>
  <cp:lastPrinted>2017-06-01T09:56:00Z</cp:lastPrinted>
  <dcterms:modified xsi:type="dcterms:W3CDTF">2019-06-20T06:17:00Z</dcterms:modified>
  <cp:revision>6</cp:revision>
  <dc:subject/>
  <dc:title>SMLOUVA O DÍLO</dc:title>
</cp:coreProperties>
</file>